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1"/>
        <w:numPr>
          <w:ilvl w:val="0"/>
          <w:numId w:val="0"/>
        </w:numPr>
        <w:bidi w:val="0"/>
        <w:jc w:val="center"/>
        <w:outlineLvl w:val="0"/>
        <w:rPr/>
      </w:pPr>
      <w:r>
        <w:rPr>
          <w:rFonts w:ascii="Times New Roman" w:hAnsi="Times New Roman"/>
          <w:sz w:val="28"/>
        </w:rPr>
        <w:t>Exercise 1: Create a GemXpresso project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r>
        <w:rPr>
          <w:rFonts w:ascii="Times New Roman" w:hAnsi="Times New Roman"/>
          <w:b/>
        </w:rPr>
        <w:t>Description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TextBody"/>
        <w:bidi w:val="0"/>
        <w:jc w:val="left"/>
        <w:rPr/>
      </w:pPr>
      <w:r>
        <w:rPr>
          <w:rFonts w:ascii="Times New Roman" w:hAnsi="Times New Roman"/>
        </w:rPr>
        <w:t xml:space="preserve">The purpose of this exercise is to familiarize you with the basics of GemXpresso.    You will compile a simple Java Card applet, create a GemXpresso project, and learn how to interface with the GemXpresso card from the development environment.    </w:t>
      </w:r>
    </w:p>
    <w:p>
      <w:pPr>
        <w:pStyle w:val="TextBody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bidi w:val="0"/>
        <w:jc w:val="left"/>
        <w:rPr/>
      </w:pPr>
      <w:r>
        <w:rPr>
          <w:rFonts w:ascii="Times New Roman" w:hAnsi="Times New Roman"/>
          <w:b/>
        </w:rPr>
        <w:t>Goals</w:t>
      </w:r>
    </w:p>
    <w:p>
      <w:pPr>
        <w:pStyle w:val="TextBody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bidi w:val="0"/>
        <w:jc w:val="left"/>
        <w:rPr/>
      </w:pPr>
      <w:r>
        <w:rPr>
          <w:rFonts w:ascii="Times New Roman" w:hAnsi="Times New Roman"/>
        </w:rPr>
        <w:t>After completing this exercise, you will be able to:</w:t>
      </w:r>
    </w:p>
    <w:p>
      <w:pPr>
        <w:pStyle w:val="TextBody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Create a new GemXpresso project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Specify the type of reader to interface with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Open/close/reset a card session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Clear/download applets from the card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Determine what is loaded on the card</w:t>
      </w:r>
    </w:p>
    <w:p>
      <w:pPr>
        <w:pStyle w:val="TextBody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/>
          <w:sz w:val="24"/>
        </w:rPr>
        <w:t>Materials / tools required for the exercises: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>Java compiler (Symantec Visual Café here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>GemXpresso RA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>GemXpresso Java Card / Simulato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>GCR410 smart card reader or equivalent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It is highly recommended to have the following documentation nearby: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>Java Card 2.0 API Specifica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>Java API Reference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>
          <w:rFonts w:ascii="Times New Roman" w:hAnsi="Times New Roman"/>
          <w:sz w:val="24"/>
        </w:rPr>
        <w:t>Phase I: Compiling an applet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 xml:space="preserve">Open the “GemXpresso Training” folder on your PC’s desktop.    All of the applications and document that you will likely need are in this folder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>Create a new project within Visual Café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 xml:space="preserve">Verify the Java Card libraries are in the class path by going to Project -&gt; Options -&gt; Directories.    Note that the Java Card libraries are included with GemXpresso RAD and will need to be in the path of the development environment to compile the applet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>Compile the project successfully.    Debug any error that occur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>
          <w:rFonts w:ascii="Times New Roman" w:hAnsi="Times New Roman"/>
          <w:sz w:val="24"/>
        </w:rPr>
        <w:t>Phase II: Create the project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>Open GemXpresso RAD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>Select “Project New”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>Name projec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>Select “Expert card applet project wizard”.    This wizard allows more flexibility than the “Quick card applet wizard”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 xml:space="preserve">Select “Add” on third screen.    You are adding an applet to the project.   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 xml:space="preserve">Name applet “Loyalty”.   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>For package directory select “..gemplus\training\loyalty...”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>Check that the DMI option is ticked (Object oriented) and that the JavaCard mode is not activate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>Optionally, try the 2 other ways of creating a project</w:t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>
          <w:rFonts w:ascii="Times New Roman" w:hAnsi="Times New Roman"/>
          <w:sz w:val="24"/>
        </w:rPr>
        <w:t>Phase III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 xml:space="preserve">Under “Options”, select “Reader/Simulator”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>Select “Selection…”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 xml:space="preserve">Select the GemCore card reader on COM1.    Note that GemXpresso comes with a simulator as well.    This is so you can develop without being attached to a card and reader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>Select “Status” and “Parameters” and examine what’s ther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 xml:space="preserve">Make sure that a card is inserted into the reader and then select “Card” -&gt; “Open Session”.    This opens a communication channel to the card.    This results in an Answer to Reset (ATR) being sent from the card.    You can choose “Close Session” to close this communication channel.   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 xml:space="preserve">Select “Warm reset” and notice the result.   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 xml:space="preserve">Select “Get information” and notice what’s loaded onto the card at this point.   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>Select “Download”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 xml:space="preserve">Select “Get information” and verify that the applet is loaded onto the card.   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>Select “Clear” -&gt; “Only applets and libraries”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>Select “Get information” and notice what’s loaded onto the card at this poin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>Reiterate the Download /    Get Info / Clear procedure with the second option “ Applets and libraries ”, note the difference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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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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b/>
    </w:rPr>
  </w:style>
  <w:style w:type="paragraph" w:styleId="Heading2">
    <w:name w:val="Heading 2"/>
    <w:basedOn w:val="Normal"/>
    <w:next w:val="Normal"/>
    <w:qFormat/>
    <w:pPr>
      <w:keepNext w:val="true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8</Words>
  <Characters>2996</Characters>
  <CharactersWithSpaces>2440</CharactersWithSpaces>
  <Company>gemplu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3T14:30:00Z</dcterms:created>
  <dc:creator>Xavier Lorphelin</dc:creator>
  <dc:description/>
  <dc:language>en-US</dc:language>
  <cp:lastModifiedBy/>
  <dcterms:modified xsi:type="dcterms:W3CDTF">1999-02-08T17:35:00Z</dcterms:modified>
  <cp:revision>2</cp:revision>
  <dc:subject/>
  <dc:title>Exercise 1: Creating a Projec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fpicart</vt:lpwstr>
  </property>
</Properties>
</file>